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342900</wp:posOffset>
                </wp:positionV>
                <wp:extent cx="4572000" cy="1143000"/>
                <wp:effectExtent l="31750" t="3175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هداف ورقة العم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تكمل الحديث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 تعبر عن بعض التصرفات بسلوك يدل على الفط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7.3pt;margin-top:27pt;width:359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هداف ورقة العمل :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تكمل الحديث الشريف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 تعبر عن بعض التصرفات بسلوك يدل على الفطنة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195580</wp:posOffset>
                </wp:positionV>
                <wp:extent cx="4457700" cy="2171700"/>
                <wp:effectExtent l="43180" t="21590" r="5651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171880"/>
                        </a:xfrm>
                        <a:custGeom>
                          <a:avLst/>
                          <a:gdLst>
                            <a:gd name="textAreaLeft" fmla="*/ 576720 w 2527200"/>
                            <a:gd name="textAreaRight" fmla="*/ 1950480 w 2527200"/>
                            <a:gd name="textAreaTop" fmla="*/ 280800 h 1231200"/>
                            <a:gd name="textAreaBottom" fmla="*/ 950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ال رسول الله (صلى الله عليه وسلم)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"لا يلدغ----------------------------------------------------------------------------------------------------------------------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8064a2" stroked="t" o:allowincell="f" style="position:absolute;margin-left:154.3pt;margin-top:15.4pt;width:350.95pt;height:170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ال رسول الله (صلى الله عليه وسلم)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"لا يلدغ----------------------------------------------------------------------------------------------------------------------"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  <w:rtl w:val="true"/>
        </w:rPr>
        <w:t>*</w:t>
      </w:r>
      <w:r>
        <w:rPr>
          <w:i/>
          <w:i/>
          <w:iCs/>
          <w:sz w:val="28"/>
          <w:sz w:val="28"/>
          <w:szCs w:val="28"/>
          <w:rtl w:val="true"/>
        </w:rPr>
        <w:t>عزيزتي الطالبة هيا بنا نكمل نص الحديث الشريف</w: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7185</wp:posOffset>
                </wp:positionH>
                <wp:positionV relativeFrom="paragraph">
                  <wp:posOffset>152400</wp:posOffset>
                </wp:positionV>
                <wp:extent cx="2400300" cy="1247775"/>
                <wp:effectExtent l="22225" t="40640" r="1587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47760"/>
                        </a:xfrm>
                        <a:prstGeom prst="leftArrow">
                          <a:avLst>
                            <a:gd name="adj1" fmla="val 50000"/>
                            <a:gd name="adj2" fmla="val 4809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لست عند شخص فاشغلني ع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أداء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6.55pt;margin-top:12pt;width:188.95pt;height:98.2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لست عند شخص فاشغلني ع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أداء الصلاة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</w:rPr>
        <w:t>*</w:t>
      </w:r>
      <w:r>
        <w:rPr>
          <w:i/>
          <w:i/>
          <w:iCs/>
          <w:sz w:val="28"/>
          <w:sz w:val="28"/>
          <w:szCs w:val="28"/>
          <w:rtl w:val="true"/>
        </w:rPr>
        <w:t>عزيزتي الصغيرة أمامك مجموعة من التصرفات عبري عنها بسلوك يدل على الفطنة و الذكاء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52705</wp:posOffset>
                </wp:positionV>
                <wp:extent cx="2514600" cy="1285875"/>
                <wp:effectExtent l="15875" t="40005" r="22860" b="393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85920"/>
                        </a:xfrm>
                        <a:prstGeom prst="rightArrow">
                          <a:avLst>
                            <a:gd name="adj1" fmla="val 50000"/>
                            <a:gd name="adj2" fmla="val 4888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0.3pt;margin-top:4.15pt;width:197.95pt;height:101.2pt;mso-wrap-style:none;v-text-anchor:middle;mso-position-horizontal-relative:page" type="_x0000_t13"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0035</wp:posOffset>
                </wp:positionH>
                <wp:positionV relativeFrom="paragraph">
                  <wp:posOffset>111760</wp:posOffset>
                </wp:positionV>
                <wp:extent cx="2524125" cy="1447800"/>
                <wp:effectExtent l="22225" t="42545" r="15875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447920"/>
                        </a:xfrm>
                        <a:prstGeom prst="leftArrow">
                          <a:avLst>
                            <a:gd name="adj1" fmla="val 50000"/>
                            <a:gd name="adj2" fmla="val 4357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عني تاجر قميص فوجدته تال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05pt;margin-top:8.8pt;width:198.7pt;height:11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اعني تاجر قميص فوجدته تالف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17110</wp:posOffset>
                </wp:positionH>
                <wp:positionV relativeFrom="paragraph">
                  <wp:posOffset>107315</wp:posOffset>
                </wp:positionV>
                <wp:extent cx="2514600" cy="1371600"/>
                <wp:effectExtent l="15875" t="41275" r="2222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8.45pt;width:197.95pt;height:107.95pt;mso-wrap-style:none;v-text-anchor:middle;mso-position-horizontal-relative:page" type="_x0000_t13">
                <v:fill o:detectmouseclick="t" type="solid" color2="black"/>
                <v:stroke color="#c0504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17110</wp:posOffset>
                </wp:positionH>
                <wp:positionV relativeFrom="paragraph">
                  <wp:posOffset>1184275</wp:posOffset>
                </wp:positionV>
                <wp:extent cx="2514600" cy="1371600"/>
                <wp:effectExtent l="15875" t="41275" r="2222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ight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93.25pt;width:197.95pt;height:107.95pt;mso-wrap-style:none;v-text-anchor:middle;mso-position-horizontal-relative:page" type="_x0000_t13"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fuuk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69085</wp:posOffset>
                </wp:positionH>
                <wp:positionV relativeFrom="paragraph">
                  <wp:posOffset>161925</wp:posOffset>
                </wp:positionV>
                <wp:extent cx="2505075" cy="1371600"/>
                <wp:effectExtent l="22225" t="41275" r="1524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371600"/>
                        </a:xfrm>
                        <a:prstGeom prst="leftArrow">
                          <a:avLst>
                            <a:gd name="adj1" fmla="val 50000"/>
                            <a:gd name="adj2" fmla="val 4566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قطت عن المرجوحة بعد إن دفعتها بشكل سري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12.75pt;width:197.2pt;height:107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قطت عن المرجوحة بعد إن دفعتها بشكل سري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توقيع ولي أمر الطالب</w:t>
      </w:r>
      <w:r>
        <w:rPr>
          <w:b/>
          <w:bCs/>
          <w:rtl w:val="true"/>
        </w:rPr>
        <w:t xml:space="preserve">:                                                                      </w:t>
      </w:r>
      <w:r>
        <w:rPr>
          <w:b/>
          <w:b/>
          <w:bCs/>
          <w:rtl w:val="true"/>
        </w:rPr>
        <w:t>ملاحظات المعلم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16710</wp:posOffset>
                </wp:positionH>
                <wp:positionV relativeFrom="paragraph">
                  <wp:posOffset>342900</wp:posOffset>
                </wp:positionV>
                <wp:extent cx="4572000" cy="1143000"/>
                <wp:effectExtent l="6350" t="635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هداف ورقة العم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ن تميز بين طرق الوقاية من الغضب وطرق العلا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27pt;width:359.95pt;height:89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هداف ورقة العم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ن تميز بين طرق الوقاية من الغضب وطرق العلاج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/>
      </w:pPr>
      <w:r>
        <w:rPr>
          <w:i/>
          <w:iCs/>
          <w:sz w:val="28"/>
          <w:szCs w:val="28"/>
          <w:rtl w:val="true"/>
        </w:rPr>
        <w:t>*</w:t>
      </w:r>
      <w:r>
        <w:rPr>
          <w:i/>
          <w:i/>
          <w:iCs/>
          <w:sz w:val="28"/>
          <w:sz w:val="28"/>
          <w:szCs w:val="28"/>
          <w:rtl w:val="true"/>
        </w:rPr>
        <w:t xml:space="preserve">عزيزتي الطالبة أمامك مجموعة من الأشكال هيا بنا نلون طرق الوقاية من الغضب بالون الأحمر و         </w: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 xml:space="preserve">         </w:t>
      </w:r>
      <w:r>
        <w:rPr>
          <w:i/>
          <w:i/>
          <w:iCs/>
          <w:sz w:val="28"/>
          <w:sz w:val="28"/>
          <w:szCs w:val="28"/>
          <w:rtl w:val="true"/>
        </w:rPr>
        <w:t>طرق العلاج من الغضب بالون الأخضر</w: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77790</wp:posOffset>
                </wp:positionH>
                <wp:positionV relativeFrom="paragraph">
                  <wp:posOffset>63500</wp:posOffset>
                </wp:positionV>
                <wp:extent cx="2496820" cy="114046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1404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ذكر ثواب الكاظمين     الغي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2d69b" stroked="t" o:allowincell="f" style="position:absolute;margin-left:407.7pt;margin-top:5pt;width:196.55pt;height:89.7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ذكر ثواب الكاظمين     الغيظ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180340</wp:posOffset>
                </wp:positionV>
                <wp:extent cx="2400300" cy="1254760"/>
                <wp:effectExtent l="6350" t="6350" r="1905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4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تعاذة بالله من الشيطان الرج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28.6pt;margin-top:14.2pt;width:188.95pt;height:98.7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تعاذة بالله من الشيطان الرجيم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31010</wp:posOffset>
                </wp:positionH>
                <wp:positionV relativeFrom="paragraph">
                  <wp:posOffset>2969260</wp:posOffset>
                </wp:positionV>
                <wp:extent cx="2057400" cy="914400"/>
                <wp:effectExtent l="6350" t="6985" r="1905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و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36.3pt;margin-top:233.8pt;width:161.95pt;height:71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وضوء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2910</wp:posOffset>
                </wp:positionH>
                <wp:positionV relativeFrom="paragraph">
                  <wp:posOffset>2740660</wp:posOffset>
                </wp:positionV>
                <wp:extent cx="2400300" cy="102870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كثار من ذ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433.3pt;margin-top:215.8pt;width:188.95pt;height:80.9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كثار من ذكر الله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20690</wp:posOffset>
                </wp:positionH>
                <wp:positionV relativeFrom="paragraph">
                  <wp:posOffset>1143000</wp:posOffset>
                </wp:positionV>
                <wp:extent cx="2153920" cy="1026160"/>
                <wp:effectExtent l="6350" t="6350" r="1905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1026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غير المجل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7pt;margin-top:90pt;width:169.55pt;height:80.7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غير المجلس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1256760"/>
                            <a:ext cx="2513880" cy="13708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جاهدة النفس وتعويدها على ترك الغض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9;top:1979;width:3958;height:215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جاهدة النفس وتعويدها على ترك الغضب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زيزتي الصغيرة هيا بنا نرتبها في قائمتين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رق الوقاية من الغض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-------------------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---------------------------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-------------------------</w: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رق العلاج من الغضب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-------------------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----------------------------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-------------------------</w:t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900" w:leader="none"/>
        </w:tabs>
        <w:jc w:val="left"/>
        <w:rPr>
          <w:b/>
          <w:b/>
          <w:bCs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قيع ولي أمر الطالب</w:t>
      </w:r>
      <w:r>
        <w:rPr>
          <w:b/>
          <w:bCs/>
          <w:rtl w:val="true"/>
        </w:rPr>
        <w:t xml:space="preserve">:                                                                      </w:t>
      </w:r>
      <w:r>
        <w:rPr>
          <w:b/>
          <w:b/>
          <w:bCs/>
          <w:rtl w:val="true"/>
        </w:rPr>
        <w:t>ملاحظات المعل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16710</wp:posOffset>
                </wp:positionH>
                <wp:positionV relativeFrom="paragraph">
                  <wp:posOffset>50800</wp:posOffset>
                </wp:positionV>
                <wp:extent cx="4572000" cy="1057275"/>
                <wp:effectExtent l="6350" t="7620" r="1968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573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هداف ورقة العم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أن تكمل الحديث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 أن تميز بين آثار المحبة وصور المحبة بين المس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27.3pt;margin-top:4pt;width:359.95pt;height:83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هداف ورقة العمل :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أن تكمل الحديث الشريف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 أن تميز بين آثار المحبة وصور المحبة بين المسلمين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 xml:space="preserve">  </w:t>
      </w:r>
      <w:r>
        <w:rPr>
          <w:i/>
          <w:i/>
          <w:iCs/>
          <w:sz w:val="28"/>
          <w:sz w:val="28"/>
          <w:szCs w:val="28"/>
          <w:rtl w:val="true"/>
        </w:rPr>
        <w:t>عزيزتي الطالبة هيا بنا نكمل نص الحديث الشريف</w: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16710</wp:posOffset>
                </wp:positionH>
                <wp:positionV relativeFrom="paragraph">
                  <wp:posOffset>172085</wp:posOffset>
                </wp:positionV>
                <wp:extent cx="5143500" cy="1314450"/>
                <wp:effectExtent l="253365" t="66040" r="254000" b="187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14360"/>
                        </a:xfrm>
                        <a:custGeom>
                          <a:avLst/>
                          <a:gdLst>
                            <a:gd name="textAreaLeft" fmla="*/ 665640 w 2916000"/>
                            <a:gd name="textAreaRight" fmla="*/ 2250360 w 2916000"/>
                            <a:gd name="textAreaTop" fmla="*/ 169920 h 745200"/>
                            <a:gd name="textAreaBottom" fmla="*/ 575280 h 74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ال رسول الله (صلى الله عليه وسلم)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"لا يؤمن أحدكم----------------------------------------------------------------------------------------------------------------------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7.3pt;margin-top:13.55pt;width:404.95pt;height:103.4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ال رسول الله (صلى الله عليه وسلم)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"لا يؤمن أحدكم----------------------------------------------------------------------------------------------------------------------"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*</w:t>
      </w:r>
      <w:r>
        <w:rPr>
          <w:i/>
          <w:i/>
          <w:iCs/>
          <w:sz w:val="28"/>
          <w:sz w:val="28"/>
          <w:szCs w:val="28"/>
          <w:rtl w:val="true"/>
        </w:rPr>
        <w:t>طفلتي الصغيرة هناك صور للمحبة بين المسلمين وآثار للمحبة بينهم تعالي لنضع صور المحبة في الدوائر وآثار المحبة في المستطيل</w: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17955</wp:posOffset>
                </wp:positionH>
                <wp:positionV relativeFrom="paragraph">
                  <wp:posOffset>82550</wp:posOffset>
                </wp:positionV>
                <wp:extent cx="6684010" cy="9017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901700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صدق على الفق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ة فرص الاختلاط بين الناس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سراع لنجدة المسلم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 الله تعالى للمتحاب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ارة المريض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م النصيحة للمسلمين في الدنيا و الآخرة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4F81BD" strokeweight="3pt" style="position:absolute;rotation:-0;width:526.3pt;height:71pt;mso-wrap-distance-left:9.05pt;mso-wrap-distance-right:9.05pt;mso-wrap-distance-top:0pt;mso-wrap-distance-bottom:0pt;margin-top:6.5pt;mso-position-vertical-relative:text;margin-left:111.65pt;mso-position-horizontal-relative:page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تصدق على الفق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زيادة فرص الاختلاط بين الناس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إسراع لنجدة المسلمي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حبة الله تعالى للمتحابي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زيارة المريض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ديم النصيحة للمسلمين في الدنيا و الآخ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8110</wp:posOffset>
                </wp:positionH>
                <wp:positionV relativeFrom="paragraph">
                  <wp:posOffset>58420</wp:posOffset>
                </wp:positionV>
                <wp:extent cx="2743200" cy="1095375"/>
                <wp:effectExtent l="6350" t="7620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5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bbb59" stroked="t" o:allowincell="f" style="position:absolute;margin-left:109.3pt;margin-top:4.6pt;width:215.95pt;height:86.2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31410</wp:posOffset>
                </wp:positionH>
                <wp:positionV relativeFrom="paragraph">
                  <wp:posOffset>125095</wp:posOffset>
                </wp:positionV>
                <wp:extent cx="2514600" cy="914400"/>
                <wp:effectExtent l="6350" t="6350" r="1905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88.3pt;margin-top:9.85pt;width:197.95pt;height:71.9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73810</wp:posOffset>
                </wp:positionH>
                <wp:positionV relativeFrom="paragraph">
                  <wp:posOffset>41275</wp:posOffset>
                </wp:positionV>
                <wp:extent cx="2743200" cy="1028700"/>
                <wp:effectExtent l="6350" t="635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00.3pt;margin-top:3.25pt;width:215.95pt;height:80.95pt;mso-wrap-style:none;v-text-anchor:middle;mso-position-horizontal-relative:pag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31410</wp:posOffset>
                </wp:positionH>
                <wp:positionV relativeFrom="paragraph">
                  <wp:posOffset>155575</wp:posOffset>
                </wp:positionV>
                <wp:extent cx="2514600" cy="914400"/>
                <wp:effectExtent l="6350" t="6350" r="1905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388.3pt;margin-top:12.25pt;width:197.95pt;height:71.95pt;mso-wrap-style:none;v-text-anchor:middle;mso-position-horizontal-relative:page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21" w:leader="none"/>
        </w:tabs>
        <w:ind w:left="-1054" w:right="0" w:firstLine="1054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31410</wp:posOffset>
                </wp:positionH>
                <wp:positionV relativeFrom="paragraph">
                  <wp:posOffset>1208405</wp:posOffset>
                </wp:positionV>
                <wp:extent cx="2514600" cy="914400"/>
                <wp:effectExtent l="6350" t="6350" r="1905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388.3pt;margin-top:95.15pt;width:197.95pt;height:71.95pt;mso-wrap-style:none;v-text-anchor:middle;mso-position-horizontal-relative:pag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73810</wp:posOffset>
                </wp:positionH>
                <wp:positionV relativeFrom="paragraph">
                  <wp:posOffset>71755</wp:posOffset>
                </wp:positionV>
                <wp:extent cx="2743200" cy="1028700"/>
                <wp:effectExtent l="6350" t="6350" r="19685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00.3pt;margin-top:5.65pt;width:215.95pt;height:80.95pt;mso-wrap-style:none;v-text-anchor:middle;mso-position-horizontal-relative:pag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وقيع ولي لأمر</w:t>
      </w:r>
      <w:r>
        <w:rPr>
          <w:sz w:val="28"/>
          <w:szCs w:val="28"/>
          <w:rtl w:val="true"/>
        </w:rPr>
        <w:t xml:space="preserve">:-                                                                          </w:t>
      </w:r>
      <w:r>
        <w:rPr>
          <w:sz w:val="28"/>
          <w:sz w:val="28"/>
          <w:szCs w:val="28"/>
          <w:rtl w:val="true"/>
        </w:rPr>
        <w:t>ملاحظات المعلم</w:t>
      </w:r>
      <w:r>
        <w:rPr>
          <w:sz w:val="28"/>
          <w:szCs w:val="28"/>
          <w:rtl w:val="true"/>
        </w:rPr>
        <w:t>:-</w:t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19:00Z</dcterms:created>
  <dc:creator>admin</dc:creator>
  <dc:description/>
  <cp:keywords/>
  <dc:language>en-US</dc:language>
  <cp:lastModifiedBy>AL Metany 0569542444</cp:lastModifiedBy>
  <dcterms:modified xsi:type="dcterms:W3CDTF">2013-11-04T15:26:00Z</dcterms:modified>
  <cp:revision>8</cp:revision>
  <dc:subject/>
  <dc:title>بسم الله الرحمن الرحيم</dc:title>
</cp:coreProperties>
</file>